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Do Not Write On This Handout!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Video Shoot Checklist-Mr. Papailler’s Acting and Production for TV and Film Clas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deally, your shoot can be broken up into 3Ps: Plan, Practice, Perform.  Your shoot should go something like following for the school week:</w:t>
      </w:r>
    </w:p>
    <w:p>
      <w:pPr>
        <w:pStyle w:val="Normal"/>
        <w:rPr/>
      </w:pPr>
      <w:r>
        <w:rPr>
          <w:b/>
          <w:i/>
          <w:sz w:val="21"/>
          <w:szCs w:val="21"/>
        </w:rPr>
        <w:t>Plan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(1 day of planning-storyboard and write the script if not a prank, 1 day of gathering materials), </w:t>
      </w:r>
      <w:r>
        <w:rPr>
          <w:b/>
          <w:i/>
          <w:sz w:val="21"/>
          <w:szCs w:val="21"/>
        </w:rPr>
        <w:t>Practice</w:t>
      </w:r>
      <w:r>
        <w:rPr>
          <w:sz w:val="21"/>
          <w:szCs w:val="21"/>
        </w:rPr>
        <w:t xml:space="preserve"> (1 day practice on classmates *Optional=1 day practice on an actual class),</w:t>
      </w:r>
      <w:r>
        <w:rPr>
          <w:b/>
          <w:i/>
          <w:sz w:val="21"/>
          <w:szCs w:val="21"/>
        </w:rPr>
        <w:t xml:space="preserve"> Perform</w:t>
      </w:r>
      <w:r>
        <w:rPr>
          <w:sz w:val="21"/>
          <w:szCs w:val="21"/>
        </w:rPr>
        <w:t xml:space="preserve"> (2 days of execution)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The checklist below will help make sure you pull off your prank as flawlessly as possible!  *On a separate piece of paper, each member of your group must complete all of the questions to receive the points for the week!   </w:t>
      </w:r>
      <w:r>
        <w:rPr>
          <w:b/>
          <w:sz w:val="21"/>
          <w:szCs w:val="21"/>
        </w:rPr>
        <w:t>Do Not Write On This Handout!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lan (Day 1 and 2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Questions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ople</w:t>
      </w:r>
    </w:p>
    <w:p>
      <w:pPr>
        <w:pStyle w:val="ListParagraph"/>
        <w:numPr>
          <w:ilvl w:val="0"/>
          <w:numId w:val="3"/>
        </w:numPr>
        <w:rPr/>
      </w:pPr>
      <w:r>
        <w:rPr>
          <w:sz w:val="21"/>
          <w:szCs w:val="21"/>
        </w:rPr>
        <w:t>How many people do you need to be in the shoot/How many of your group will pull the production off?</w:t>
      </w:r>
    </w:p>
    <w:p>
      <w:pPr>
        <w:pStyle w:val="ListParagraph"/>
        <w:numPr>
          <w:ilvl w:val="0"/>
          <w:numId w:val="3"/>
        </w:numPr>
        <w:rPr/>
      </w:pPr>
      <w:r>
        <w:rPr>
          <w:sz w:val="21"/>
          <w:szCs w:val="21"/>
        </w:rPr>
        <w:t>How many people/actors will you need in your production/how many times are you need to do it to make sure it works at least once?</w:t>
      </w:r>
    </w:p>
    <w:p>
      <w:pPr>
        <w:pStyle w:val="ListParagraph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Who is going to shoot the video/who is going to hold the camera?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  <w:t>Location</w:t>
      </w:r>
    </w:p>
    <w:p>
      <w:pPr>
        <w:pStyle w:val="ListParagraph"/>
        <w:numPr>
          <w:ilvl w:val="0"/>
          <w:numId w:val="6"/>
        </w:numPr>
        <w:rPr/>
      </w:pPr>
      <w:r>
        <w:rPr>
          <w:sz w:val="21"/>
          <w:szCs w:val="21"/>
        </w:rPr>
        <w:t>Where exactly do you plan to do the shoot (What is the room number; what hall will you shoot it in, etc.)</w:t>
      </w:r>
    </w:p>
    <w:p>
      <w:pPr>
        <w:pStyle w:val="ListParagraph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What are the problems with the location that you will need to resolve to make it work (i.e., what could go wrong at this location)?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  <w:t>Materials</w:t>
      </w:r>
    </w:p>
    <w:p>
      <w:pPr>
        <w:pStyle w:val="ListParagraph"/>
        <w:numPr>
          <w:ilvl w:val="0"/>
          <w:numId w:val="2"/>
        </w:numPr>
        <w:rPr/>
      </w:pPr>
      <w:r>
        <w:rPr>
          <w:sz w:val="21"/>
          <w:szCs w:val="21"/>
        </w:rPr>
        <w:t>What materials will you need to do your shoot?  *NOTE: Make sure to list the materials again if you plan to do over a few times.  For every practice, you will need the materials again.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ere will you get the materials?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en will you pick them up?</w:t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Who is assigned to pick them up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st and Crew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Who will direct the video/who do you trust the most to design the production and make sure it gets shot?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Who will produce the production/who do you trust the most to make sure you have all of the required materials?  *NOTE: If you have a group of four or more, you should have two producers.  If you have a group of three, your director should be a director/producer.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ast and Crew (Continued) *For Pranks Only!</w:t>
      </w:r>
    </w:p>
    <w:p>
      <w:pPr>
        <w:pStyle w:val="ListParagraph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Who will be your set-up person/people?  Who will convince the “Mark” (the person being pranked) that everything is normal before they get pranked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Productio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1"/>
          <w:szCs w:val="21"/>
        </w:rPr>
        <w:t>What could go wrong with the shoot (scene by scene)?  What’s your plan B?  What’s your plan C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1"/>
          <w:szCs w:val="21"/>
        </w:rPr>
        <w:t>How can you do the production if one of your set-up/production people are absent that day?</w:t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What’s your plan if someone gets hurt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Camera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How does the camera record/Does the camera use Mini-DV tapes, or a Memory Card?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en will you charge the camera/who will make sure the camera has power?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o will operate the camera?  How will the camera person know that they are capturing the prank on video?  How will they know it is recording sound/picture?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en will the camera operator meet with Mr. P to go over the functions of the camera?</w:t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When will the camera operator practice with the camera at school?</w:t>
      </w:r>
    </w:p>
    <w:p>
      <w:pPr>
        <w:pStyle w:val="ListParagraph"/>
        <w:ind w:left="0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ctice (Day 3)</w:t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  <w:szCs w:val="21"/>
        </w:rPr>
        <w:t>Are your set-up/production people clear on their objectives/do they know what they’re doing?</w:t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  <w:szCs w:val="21"/>
        </w:rPr>
        <w:t>How much time do you think it will take to set up and then do the production?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How did it go?  What worked?  What didn’t work?  How can you make it work by tomorrow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form (Day 4 and 5)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Are your set-up people clear on their objectives?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Do you have the time to set up and then do your prank?  Who’s keeping track of time?  Who’s shooting the video?  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Do you have permission from the teacher and the appropriate administrator?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What is the name of the teacher who has approved the production (If done with Mr. P, skip this question)?</w:t>
      </w:r>
    </w:p>
    <w:p>
      <w:pPr>
        <w:pStyle w:val="Normal"/>
        <w:numPr>
          <w:ilvl w:val="0"/>
          <w:numId w:val="8"/>
        </w:numPr>
        <w:ind w:left="360" w:hanging="0"/>
        <w:rPr>
          <w:b/>
          <w:b/>
          <w:sz w:val="21"/>
          <w:szCs w:val="21"/>
        </w:rPr>
      </w:pPr>
      <w:r>
        <w:rPr>
          <w:sz w:val="21"/>
          <w:szCs w:val="21"/>
        </w:rPr>
        <w:t>What is the name of the administrator (must be at least an Assistant Principal) who has approved the production (If done with Mr. P, skip this question)?</w:t>
      </w:r>
    </w:p>
    <w:p>
      <w:pPr>
        <w:pStyle w:val="Normal"/>
        <w:numPr>
          <w:ilvl w:val="0"/>
          <w:numId w:val="8"/>
        </w:numPr>
        <w:spacing w:before="0" w:after="200"/>
        <w:ind w:left="360" w:hanging="0"/>
        <w:rPr/>
      </w:pPr>
      <w:r>
        <w:rPr>
          <w:sz w:val="21"/>
          <w:szCs w:val="21"/>
        </w:rPr>
        <w:t>When the production is finished, answer the following: How did it go?  What worked?  What didn’t work?  Why did it work or why did it not work?  What would you do different next tim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20:00Z</dcterms:created>
  <dc:creator>gilmore</dc:creator>
  <dc:description/>
  <cp:keywords/>
  <dc:language>en-US</dc:language>
  <cp:lastModifiedBy>Jou Jou</cp:lastModifiedBy>
  <dcterms:modified xsi:type="dcterms:W3CDTF">2011-01-20T04:25:00Z</dcterms:modified>
  <cp:revision>5</cp:revision>
  <dc:subject/>
  <dc:title/>
</cp:coreProperties>
</file>